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РЯНСКАЯ ОБЛАСТЬ</w:t>
      </w:r>
    </w:p>
    <w:p>
      <w:pPr>
        <w:pStyle w:val="Normal"/>
        <w:ind w:right="-285" w:firstLine="426"/>
        <w:jc w:val="center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Normal"/>
        <w:ind w:right="-285" w:firstLine="426"/>
        <w:jc w:val="center"/>
        <w:rPr>
          <w:sz w:val="28"/>
          <w:szCs w:val="28"/>
        </w:rPr>
      </w:pPr>
      <w:r>
        <w:rPr>
          <w:sz w:val="28"/>
          <w:szCs w:val="28"/>
        </w:rPr>
        <w:t>НОВОРОМАНОВСКОЕ СЕЛЬСКОЕ ПОСЕЛЕНИЕ</w:t>
      </w:r>
    </w:p>
    <w:p>
      <w:pPr>
        <w:pStyle w:val="Normal"/>
        <w:ind w:right="-285" w:firstLine="426"/>
        <w:jc w:val="center"/>
        <w:rPr>
          <w:sz w:val="28"/>
          <w:szCs w:val="28"/>
        </w:rPr>
      </w:pPr>
      <w:r>
        <w:rPr>
          <w:sz w:val="28"/>
          <w:szCs w:val="28"/>
        </w:rPr>
        <w:t>НОВОРОМАНОВСКИЙ СЕЛЬСКИЙ СОВЕТ НАРОДНЫХ ДЕПУТАТОВ</w:t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-285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.09.2017 года № 3-129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с. Новая Рома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знании полномочий депут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романовского сельск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ых депутатов Коленченко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0 сентября 2017 года № 26/174-4 «О результатах дополнительных выборов депутата Новоромановского сельского Совета народных депутатов третьего созыва по Семковскому одномандатному избирательному округу № 7 и заслушав протокол мандатной комиссии Новоромановского сельского Совета народных депутатов,  в соответствии с Регламентом Новоромановского сельского Совета народных депутатов   Новоромановский сельски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токол № 1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знать полномочия депутата Новоромановского сельского Совета народных депутатов третьего созыва, избранного по Семковскому одномандатному избирательному округу № 7 Коленченко Николая Василь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Опубликовать настоящее решение в официальном издании «Муниципальный вестник Новоромановского сельского поселения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романовского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О.П.Коноплин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User</cp:lastModifiedBy>
  <cp:lastPrinted>2016-10-18T10:17:00Z</cp:lastPrinted>
  <dcterms:modified xsi:type="dcterms:W3CDTF">2017-09-25T10:29:00Z</dcterms:modified>
  <cp:revision>14</cp:revision>
  <dc:subject/>
  <dc:title>                                                                                                                              </dc:title>
</cp:coreProperties>
</file>